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sehország</w:t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jc w:val="both"/>
        <w:rPr/>
      </w:pPr>
      <w:r>
        <w:rPr/>
        <w:t>78864 négyzet kilóméternyi területével és 10,3 millió lakosával Csehország egyike Európa legsűrűbben lakott országainak. A népsűrűség Brno, Plzen, Prága, illetve az iparvidékeken a legnagyobb mértékű. Ennek ellenére a városok és a favak népsűrűségének az eloszlása igen egyenletes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</w:rPr>
        <w:t>Csehországot több ország is határolja: északon Lengyelország, nyugaton Németország, dél-keleten Szlovákia, dél-nyugaton Ausztria.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81"/>
      </w:tblGrid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GAZDASÁG:</w:t>
            </w:r>
            <w:r>
              <w:rPr>
                <w:szCs w:val="18"/>
              </w:rPr>
              <w:t xml:space="preserve"> Nyersanyagokban gazdag ország (barnakőszén,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feketekőszén, kaolin stb.) Nagy hagyománya van nehéziparának, üveg-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és porcelániparnak, a ceruzagyártásnak, a bútorgyártásnak. Az ipar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gerince a gépgyártás (jármű, kohászati berendezések, mozdonyok,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mezőgazdasági gépek). Mezőgazdasága magas színvonalú, de nem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önellátó. Fő terményei: búza, cukorrépa, burgonya, komló, sörárpa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 gyógyvizekre épült fürdői híresek. A turizmus a gazdaság egyik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húzóágazata. A posztkommunista államok közül a Cseh Köztársaságé az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egyik legstabilabb gazdaság. A növekedés forrása elsősorban az EU-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országokba, főleg Németországba irányuló kivitel és a külföldi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befektetések. 2001-ben rekordösszegű, 5,4 milliárd euró új külföldi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beruházás valósult meg. Ugyanakkor igen magas a költségvetési és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folyó fizetési mérleg hiánya. Továbbra is napirenden van 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szerkezeti reformok megvalósítása, a bank- a távközlési és az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energiaszektor privatizációja, a nagyvállalatok átalakítása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Bruttó hazai össztermék (GDP) növekedése:</w:t>
            </w:r>
            <w:r>
              <w:rPr>
                <w:szCs w:val="18"/>
              </w:rPr>
              <w:t xml:space="preserve"> 4,0 százalék (2004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(MTI 2005.03.10.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Egy főre jutó GDP:</w:t>
            </w:r>
            <w:r>
              <w:rPr>
                <w:szCs w:val="18"/>
              </w:rPr>
              <w:t xml:space="preserve"> 16 800 amerikai dollár (2004 becslés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(The Word Factbook 2005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Munkanélküliségi ráta:</w:t>
            </w:r>
            <w:r>
              <w:rPr>
                <w:szCs w:val="18"/>
              </w:rPr>
              <w:t xml:space="preserve"> 10,6 százalék (2004 becslés) (The Word Factbook 2005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Inflációs ráta:</w:t>
            </w:r>
            <w:r>
              <w:rPr>
                <w:szCs w:val="18"/>
              </w:rPr>
              <w:t xml:space="preserve"> 2,8 százalék (2004) (MTI 2005.01.10.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TÖRTÉNELEM:</w:t>
            </w:r>
            <w:r>
              <w:rPr>
                <w:szCs w:val="18"/>
              </w:rPr>
              <w:t xml:space="preserve"> Az első szláv törzsek a cseh medencében az V VI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században jelentek meg, a mai Dél-Morvaország vidékén alakul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z első önálló szláv állam. A Nagymorva Birodalom a IX. század elejé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virágzott, ekkor kezdett elterjedni a kereszténység. 863-ba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érkezett ide Bizáncból a szláv nyelveket ismerő, írásalkotó ké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hittérítő, Cirill és Metód. A Nagymorva Birodalom széthullása utá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 súlypont Bohemiába tevődött át, ahol a megerősödött cseh törzsek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lkottak államot. Csehország első uralkodócsaládja a Premysl vol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306-ig, a dinasztia kihalásáig. Utána a Luxemburgi-ház következet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Az e dinasztiából származó I. Károly cseh király, IV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ároly néven német-római császár, uralkodása (1346-1378) idején élte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virágkorát a középkori cseh állam. Utódai alatt zajlott a huszit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mozgalom és háború (1419-1437). 1471-től 1526-ig a lengyel Jagellók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következtek a cseh trónon, majd 1526-ban I.(Habsburg) Ferdinánd osztrák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császárt koronázták cseh (és magyar) királlyá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618-ban a cseh rendek fellázadtak a Habsburg-uralom ellen, s 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protestáns hatalmakhoz csatlakozva kinyilvánították a cseh állam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függetlenségét. Ezzel kezdődött a harmincéves háború. A cseh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felkelés 1620-ban a fehérhegyi csatában elbukott, a csehek csaknem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300 évre elveszítették nemzeti önállóságukat; Cseh- és Morvaország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 Habsburg Birodalom része lett. Az I. világháborúban széthullot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Osztrák-Magyar Monarchia utódállamaként 1918. október 28-á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létrejött a csehek és szlovákok új, közös állama, a Csehszlovák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öztársaság. Első elnöke Tomás Garrigue Masaryk lett, akit 1935-be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Edvard Benes követett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939-ben a cseh területeket megszállták a németek, és Németország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részeként létrehozták a Cseh-Morva Protektorátust. 1945-be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zületett az egységes a Csehszlovák Köztársaság, élén az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emigrációból visszatért Benes elnökkel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48-ban a kommunisták kerültek hatalomra, s Csehszlovákia is 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zovjet tömb része lett. Neve 1960-1969 között Csehszlovák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zocialista Köztársaságra változott. 1968-ban a "prágai tavasz"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"emberarcú szocializmus-kísérletét" a Varsó Szerződés csapatai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elnyomták, Gustáv Husák (1969-től kommunista pártvezető, 1975-től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öztársasági elnök) nevével jegyzett normalizáció évei alat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visszaállították a kommunista diktatúrát. 1969 és 1990 között a cseh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országrész Cseh Szocialista Köztársaság néven a Csehszlovák Szocialist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öztársaság része volt, külön törvényhozással és kormánnyal. Az 1989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novemberi "bársonyos forradalom" itt is megbuktatta a szocialist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rendszert, 1990-től a tagország Cseh Köztársaság névvel a Cseh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és Szlovák Szövetségi Köztársaság része volt. 1993. január 1-jé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Csehszlovákia kettévált, a Cseh Köztársaság önálló lett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ÁLLAMSZERVEZET:</w:t>
            </w:r>
            <w:r>
              <w:rPr>
                <w:szCs w:val="18"/>
              </w:rPr>
              <w:t xml:space="preserve"> Csehország államformája köztársaság. 1992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december 16-án elfogadott alkotmánya 1993. január 1-jén lépet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életbe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Államfő:</w:t>
            </w:r>
            <w:r>
              <w:rPr>
                <w:szCs w:val="18"/>
              </w:rPr>
              <w:t xml:space="preserve"> A köztársaság élén az elnök áll, akit a kétkamarás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parlament közös ülésen választ meg öt évre - maximum kétszer. H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első körben egyik jelölt sem nyeri el mindkét házban külön-külön 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szavazatok több mint 50 százalékát, a második körben azok indulnak,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kik a legtöbb képviselői, illetve szenátusi szavazatot kapták, és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 megválasztáshoz szintén többségi támogatást kell elérni mindké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házban. Ha ez sem sikerül, a következő körben a jelölteknek már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csak a közös ülésen jelenlévő honatyák szavazatainak egyszerű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öbbségét kell megszerezniük. Eredménytelenség esetén új választás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írnak ki. Az önálló Cseh Köztársaság első elnöke 1993 januárjába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Václav Havel drámaíró (1990-92-ben a szövetségi Csehszlovákia elnöke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lett, akit 1998-ban újraválasztottak. Második és egyben utolsó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ötéves mandátuma 2003. február 2-án lejárt. Utódául február 28-án,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 harmadik megismételt elnökválasztáson Václav Klaust, vol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miniszterelnököt (1992-1997), az ellenzéki Polgári Demokratikus Pár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(ODS) tiszteletbeli elnökét és jelöltjét választotta meg a parlament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Március 7-én letette a hivatali esküt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Törvényhozás:</w:t>
            </w:r>
            <w:r>
              <w:rPr>
                <w:szCs w:val="18"/>
              </w:rPr>
              <w:t xml:space="preserve"> A kétkamarás törvényhozó szerv 200 tagú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épviselőházból és 81 tagú Szenátusból áll. Az arányos rendszerbe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megválasztott képviselők mandátuma négy évre szól, a képviselőházb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való bejutás küszöbe az összes szavazatok öt százaléka. A Szenátus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tagjait hat évre választják egyszerű többséggel, egyharmaduka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étévente megújítják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 legutóbbi, 2002. június 14-15-i képviselőházi választásokon 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Cseh Szociáldemokrata Párt (CSSD) 70, a Polgári Demokratikus Pár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(ODS) 58, Cseh- és Morvaország Kommunista Pártja (KSCM) 41, míg 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Koalíció (a Kereszténydemokrata Unió-Csehszlovák Néppárt (KDU-CSL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és a Szabadság Unió-Demokratikus Unió (US-DEU) jobbközép választási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zövetsége) 31 képviselői helyet szerzett. A CSSD a szavazatok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30,2, az ODS 24,5, a KSCM 18,5, míg a Koalíció 14,3 százalékával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jutott be a parlamentbe.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18"/>
              </w:rPr>
              <w:t>Kormány:</w:t>
            </w:r>
            <w:r>
              <w:rPr>
                <w:szCs w:val="18"/>
              </w:rPr>
              <w:t xml:space="preserve"> A 2002. évi választások után Vladimír Spidl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zociáldemokrata pártelnök vezetésével alakult új kormány, a Cseh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zociáldemokrata Párt (CSSD), a Koalíció (Kereszténydemokrata Unió-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Csehszlovák Néppárt) (KDU-CSL) és a Szabadság Unió-Demokratikus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Unió (US-DEU) koalíciójából, 101 mandátummal rendelkezve 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épviselőházban. - 2004. július 1-jén lemondott Spidla kormányfő és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az általa vezetett kormány. 2004. július 26-án Václav Klaus államfő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tanislav Gross-t nevezte ki miniszterelnökké, majd augusztus 4-é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megalakult a kormány. 2005. április 25. óta a szociáldemokrat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Jirí Paroubek a miniszterelnök.</w:t>
            </w:r>
          </w:p>
        </w:tc>
      </w:tr>
      <w:tr>
        <w:trPr>
          <w:trHeight w:val="75" w:hRule="atLeast"/>
        </w:trPr>
        <w:tc>
          <w:tcPr>
            <w:tcW w:w="89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  <w:szCs w:val="18"/>
              </w:rPr>
              <w:t>NEMZETKÖZI SZERVEZETI TAGSÁG: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Csehország az alábbi főbb nemzetközi szervezeteknek tagja: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92.12.21-2004.04.30. a Közép-európai Szabadkereskedelmi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Megállapodás (CEFTA) tagj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93.01.01. - az Európai Biztonsági és Együttműködési Értekezle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(EBEÉ), 1995.01.01-től az Európai Biztonsági és Együttműködési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Szervezet (EBESZ) tagj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93.01.19. - az Egyesült Nemzetek Szervezete (ENSZ) tagállam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93.03.23. - a Közép-európai Kezdeményezés (KeK) tagj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93.06.30. - az Európa Tanács (ET) tagja (1991.02.21-től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Csehszlovákia részeként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95.12.29. - a Gazdasági Együttműködési és Fejlesztési Szervezet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(OECD) tagj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999.03.12. - az Észak-atlanti Szerződés Szervezete (NATO)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agállam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1999.03.23-2004.05.01. - a Nyugat-Európai Unió (WEU) társult tagja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2004.05.01. - az Európai Unió (EU) teljes jogú tagja</w:t>
            </w:r>
          </w:p>
        </w:tc>
      </w:tr>
    </w:tbl>
    <w:p>
      <w:pPr>
        <w:pStyle w:val="NormlWeb"/>
        <w:spacing w:lineRule="atLeast" w:line="225"/>
        <w:jc w:val="both"/>
        <w:rPr>
          <w:rStyle w:val="Text11kekbold1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32"/>
        </w:rPr>
        <w:t>Csehországi fürdõvárosok</w:t>
      </w:r>
    </w:p>
    <w:p>
      <w:pPr>
        <w:pStyle w:val="NormlWeb"/>
        <w:spacing w:lineRule="atLeast" w:line="225"/>
        <w:jc w:val="both"/>
        <w:rPr/>
      </w:pPr>
      <w:r>
        <w:rPr>
          <w:color w:val="000000"/>
          <w:szCs w:val="15"/>
        </w:rPr>
        <w:t xml:space="preserve">A legismertebb fürdõvárosok Nyugat-Csehországban, a német határ közelében találhatók: Karlsbad /csehül Karlovy Vary/, Marienbad azaz Mariánské Láznì, Františkovy Láznì, Kynžvart, Jáchymov, Konštantinovy Láznì egytõl egyig besorolható a legrangosabb európai fürdõvárosok közé. Gyógyító erejükrõl az irodalom legjelentõsebb képviselõi tettek sorra tanuvallomást. A fürdõvárosok máig igyekeznek megõrizni békebeli bájukat és újból divatba hozni azt a bizonyos életmód-típust, amelynek a gyógyulást jelentõ úgynevezett procedúrákon kívül a promenádozás is aktív része volt. A jobb közérzetet nemcsak a gyógyvizek segítették, hanem a nyugodt, békebeli életmód is: a koncertek a promenádon, a nyugodt, arisztokrata légkör, amelyet ma igazán csak az oroszok </w:t>
      </w:r>
      <w:r>
        <w:rPr>
          <w:color w:val="000000"/>
          <w:szCs w:val="15"/>
        </w:rPr>
        <w:drawing>
          <wp:anchor behindDoc="0" distT="47625" distB="47625" distL="47625" distR="4762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line">
              <wp:posOffset>-482600</wp:posOffset>
            </wp:positionV>
            <wp:extent cx="1428750" cy="952500"/>
            <wp:effectExtent l="0" t="0" r="0" b="0"/>
            <wp:wrapSquare wrapText="bothSides"/>
            <wp:docPr id="1" name="cseh_hom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eh_hom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képesek értékelni és </w:t>
      </w:r>
      <w:r>
        <w:drawing>
          <wp:anchor behindDoc="0" distT="47625" distB="47625" distL="47625" distR="4762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line">
              <wp:posOffset>-482600</wp:posOffset>
            </wp:positionV>
            <wp:extent cx="1428750" cy="952500"/>
            <wp:effectExtent l="0" t="0" r="0" b="0"/>
            <wp:wrapSquare wrapText="bothSides"/>
            <wp:docPr id="2" name="cseh_ho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seh_hom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15"/>
        </w:rPr>
        <w:t>tovább éltetni.</w:t>
      </w:r>
    </w:p>
    <w:p>
      <w:pPr>
        <w:pStyle w:val="Normal"/>
        <w:jc w:val="both"/>
        <w:rPr>
          <w:color w:val="000000"/>
          <w:sz w:val="20"/>
          <w:szCs w:val="15"/>
          <w:lang w:val="en-US" w:eastAsia="en-US"/>
        </w:rPr>
      </w:pPr>
      <w:r>
        <w:rPr>
          <w:color w:val="000000"/>
          <w:sz w:val="20"/>
          <w:szCs w:val="15"/>
          <w:lang w:val="en-US" w:eastAsia="en-US"/>
        </w:rPr>
        <w:drawing>
          <wp:anchor behindDoc="0" distT="47625" distB="47625" distL="47625" distR="47625" simplePos="0" locked="0" layoutInCell="0" allowOverlap="1" relativeHeight="18">
            <wp:simplePos x="0" y="0"/>
            <wp:positionH relativeFrom="column">
              <wp:posOffset>466725</wp:posOffset>
            </wp:positionH>
            <wp:positionV relativeFrom="line">
              <wp:posOffset>-127000</wp:posOffset>
            </wp:positionV>
            <wp:extent cx="1428750" cy="952500"/>
            <wp:effectExtent l="0" t="0" r="0" b="0"/>
            <wp:wrapSquare wrapText="bothSides"/>
            <wp:docPr id="3" name="cseh_hom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seh_hom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Karlsbad</w:t>
      </w:r>
      <w:r>
        <w:rPr>
          <w:color w:val="000000"/>
          <w:szCs w:val="15"/>
        </w:rPr>
        <w:br/>
        <w:t xml:space="preserve">A legenda szerint a várost IV. Károly cseh király és német-római császár alapította 1450-ben. Úgy történt, hogy az uralkodó éppen vadászaton volt és egy zergét vett üldözõbe, amikor a vad hirtelen a mélybe vetette magát arról a hegyfokról, amelyen ma egy zergét ábrázoló szobor áll. A mélyben pedig ráleltek a melegvízû forrásokra. A város méltán lehet Csehország büszkesége rendkívüli kulturális és gyógyászati jelentõségének köszönhetõen. A gyógyításon kivül a társasági élet fontos központjává is vált Karlsbad, számos évente ismétlõdõ koncertsrorzatot, kiállítást rendeznek itt, azonban a legjelentõsebb minden kétséget kizáróan az évente július hónapban megrendezett filmfesztivál – számos rangos vendéggel. 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Karlsbad</w:t>
      </w:r>
      <w:r>
        <w:rPr>
          <w:color w:val="000000"/>
          <w:szCs w:val="15"/>
        </w:rPr>
        <w:br/>
        <w:t xml:space="preserve">A legenda szerint a várost IV. Károly cseh király és német-római császár alapította 1450-ben. Úgy történt, hogy az uralkodó éppen vadászaton volt és egy zergét vett üldözõbe, amikor a vad hirtelen a mélybe vetette magát arról a hegyfokról, amelyen ma egy zergét ábrázoló szobor áll. A mélyben pedig ráleltek a melegvízû forrásokra. A város méltán lehet Csehország büszkesége rendkívüli kulturális és gyógyászati jelentõségének köszönhetõen. A gyógyításon kivül a társasági élet fontos központjává is vált Karlsbad, számos évente ismétlõdõ koncertsrorzatot, kiállítást rendeznek itt, azonban a legjelentõsebb minden kétséget kizáróan az évente július hónapban megrendezett filmfesztivál – számos rangos vendéggel. 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Marienbad</w:t>
      </w:r>
      <w:r>
        <w:rPr>
          <w:color w:val="000000"/>
          <w:szCs w:val="15"/>
        </w:rPr>
        <w:br/>
        <w:t>Az itteni - egyébként a XVI. századtól ismert és a XVII. századtól rendszeresen felhasznált - gyógyforrások vizei elsõsorban a vesebántalmakat, anyagcsere-zavarokat, bõrbetegségeket és a légutak megbetegedéseit enyhítik illetve gyógyítják. A gyógyvizek tömeges felhasználására azonban csak a XIX. század legelejétõl nyílt lehetõség, amikor felépültek az elsõ, pácienseket szolgáló faházak dr. J.J. Nehr-nek és a teplá-i kolostor fõapátjának K.K. Reitenbergernek ösztönzésére. A Marienbad azaz Máriafürdõ nevet a fürdõhely 1812-tõl viseli, és egy Mária-kép volt az inspiráció - egy 1755-ben felfedezett kénes tartalmú forrás közelében állt.</w:t>
        <w:br/>
        <w:t xml:space="preserve">Marienbádtól csupán 4 km-re található Teplá kolostora a hasonló nevû folyó mellett. </w:t>
      </w:r>
    </w:p>
    <w:p>
      <w:pPr>
        <w:pStyle w:val="Normal"/>
        <w:jc w:val="both"/>
        <w:rPr/>
      </w:pPr>
      <w:r>
        <w:rPr>
          <w:rStyle w:val="Text11kekbold1"/>
          <w:rFonts w:cs="Times New Roman"/>
          <w:color w:val="000000"/>
          <w:sz w:val="24"/>
        </w:rPr>
        <w:t>Krivoklat</w:t>
      </w:r>
      <w:r>
        <w:rPr>
          <w:szCs w:val="15"/>
        </w:rPr>
        <w:br/>
      </w:r>
      <w:r>
        <w:rPr>
          <w:color w:val="000000"/>
          <w:szCs w:val="15"/>
        </w:rPr>
        <w:t>Már az oda út különleges látványt nyújt azoknak, akik értékelik a fennmaradt természeti szépségeket.</w:t>
        <w:br/>
        <w:t>A Vár a XIII. században épült királyi vadász szálláshelynek. Találunk itt egy késõ gótikus kápolnát, börtönt, kínzókamrát. A vadászat megszünt, a terület védett. Túrázók figyelmébe ajánljuk azt a 18km-es túraútvonalat, amely mentén láthatjuk Nezabudice Sziklát, Nezabudice falut, és Tyrov-ot, a XIII. századból származó francia stílusú várat.</w:t>
      </w:r>
    </w:p>
    <w:p>
      <w:pPr>
        <w:pStyle w:val="Heading1"/>
        <w:jc w:val="both"/>
        <w:rPr>
          <w:rStyle w:val="Text11kekbold1"/>
          <w:rFonts w:ascii="Times New Roman" w:hAnsi="Times New Roman" w:cs="Times New Roman"/>
          <w:color w:val="000000"/>
          <w:sz w:val="24"/>
        </w:rPr>
      </w:pPr>
      <w:r>
        <w:rPr>
          <w:color w:val="000000"/>
          <w:szCs w:val="15"/>
        </w:rPr>
      </w:r>
    </w:p>
    <w:p>
      <w:pPr>
        <w:pStyle w:val="Heading1"/>
        <w:jc w:val="both"/>
        <w:rPr/>
      </w:pPr>
      <w:r>
        <w:rPr>
          <w:rStyle w:val="Text11kekbold1"/>
          <w:rFonts w:cs="Times New Roman"/>
          <w:color w:val="000000"/>
          <w:sz w:val="24"/>
        </w:rPr>
        <w:t>Kutna Hora</w:t>
      </w:r>
    </w:p>
    <w:p>
      <w:pPr>
        <w:pStyle w:val="Normal"/>
        <w:jc w:val="both"/>
        <w:rPr/>
      </w:pPr>
      <w:r>
        <w:rPr/>
        <w:t>1996 óta a világörökség része. Valamikor Prága után Bohémia második legfontosabb városa volt. Ennek oka, hogy a város alatt gazdag ezüstbányát fedeztek fel. Találunk itt kávézókat, katedrálisokat, s nem csoda, ha magunkban Prágával hasonlítjuk össze. Festõi szépségében vetekszik Prágával, de lakói barátságosabbak, árai pedig alacsonyabbak. A történelmi központ kis területre koncentrálódik, gyalogosan bejárható. A gótikus Nagyboldogasszony Templom, a Szt. Barbara Katedrális és még több vallási építmény elégíti ki a kultúra utáni vágyakat. A város bányászata iránt érdeklõdõk látogassanak el a bányász múzeumba.</w:t>
      </w:r>
    </w:p>
    <w:p>
      <w:pPr>
        <w:pStyle w:val="Normal"/>
        <w:jc w:val="both"/>
        <w:rPr/>
      </w:pPr>
      <w:r>
        <w:rPr>
          <w:rStyle w:val="Text11kekbold1"/>
          <w:rFonts w:cs="Times New Roman"/>
          <w:b w:val="false"/>
          <w:bCs w:val="false"/>
          <w:color w:val="000000"/>
          <w:sz w:val="24"/>
        </w:rPr>
        <w:t>Izgalmas város, izgalmas ország.</w:t>
      </w:r>
      <w:r>
        <w:rPr>
          <w:rStyle w:val="Text11kekbold1"/>
          <w:rFonts w:cs="Times New Roman"/>
          <w:color w:val="000000"/>
          <w:sz w:val="24"/>
        </w:rPr>
        <w:t xml:space="preserve"> </w:t>
      </w:r>
      <w:r>
        <w:rPr/>
        <w:t>1989 óta megnõtt a látogatók száma. Veterán utazókat gyakran hallhatunk panaszkodni, hogy Prága már nem az övék többé. Ami pedig a városon kívül található az országban, az kívül esik a megszokott turistaútvonalon, így kevésbé érték negatív hatások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Karlovy Vary</w:t>
      </w:r>
    </w:p>
    <w:p>
      <w:pPr>
        <w:pStyle w:val="Normal"/>
        <w:jc w:val="both"/>
        <w:rPr/>
      </w:pPr>
      <w:r>
        <w:rPr>
          <w:rStyle w:val="Text1"/>
          <w:rFonts w:cs="Times New Roman"/>
          <w:sz w:val="24"/>
        </w:rPr>
        <w:t xml:space="preserve">Karlovy Vary a legnagyobb és legismertebb fürdõváros Csehországban. A város a cseh-német határtól nem messze fekszik az E48-as úton, 60 kilométerre Schirndingtõl. Karlovy Vary a fõvárostól, Prágától mindössze 125 kilométerre található. Karlovy Vary elsõsorban fürdõinek köszönheti hírnevét. Késõbb, a város nevezetességeire és különlegességeire is felfigyeltek. A különlegességek között megtalálható például a Moser üveg, melyet a híres üveggyár alapítójáról neveztek el. Az üveget az "Üvegek Királyának? tekintik az egész világon. Az uralkodók és más hírességek szerte a világon dekorációnak használták és nagyon büszkék voltak erre az üvegre. A Moser üveg a csúcsminõség szimbóluma. </w:t>
      </w:r>
      <w:r>
        <w:rPr>
          <w:szCs w:val="20"/>
        </w:rPr>
        <w:br/>
      </w:r>
      <w:r>
        <w:rPr>
          <w:rStyle w:val="Text1"/>
          <w:rFonts w:cs="Times New Roman"/>
          <w:sz w:val="24"/>
        </w:rPr>
        <w:t>Karlovy Vary legeredetibb specialitása a Becherovka, mely egy kesernyésen édes gyomorkeserû. A "tizenharmadik forrás? néven is ismert likõr alkoholtartalma 38%, cukortartalma pedig 10%. A Teplá-folyó mindkét partján kanyarognak a fürdõváros hatalmas erdeinek napfényes ösvényei. Heteket, akár hónapokat is el lehet tölteni az egyik helyrõl a másikra való sétálgatással. A város tele van kis sörözõkkel, kilátókkal, kõpadokkal, obeliszkekkel, erdõkkel. Karlo Varyban speciális poharakból isszák az emberek a helyi vizet már nagyon régóta. Minden vendég, aki meglátogat egy fürdõt, megtarthatja a poharat, amelybõl ivott. Ezek a pohárkák a történelmi bizonyítékai a gyógyfürdõk fejlödésének.</w:t>
      </w:r>
    </w:p>
    <w:p>
      <w:pPr>
        <w:pStyle w:val="Normal"/>
        <w:spacing w:lineRule="atLeast" w:line="225"/>
        <w:jc w:val="both"/>
        <w:rPr>
          <w:rStyle w:val="Text11kekbold1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32"/>
        </w:rPr>
        <w:t>Gasztronómia</w:t>
      </w:r>
      <w:r>
        <w:rPr>
          <w:sz w:val="32"/>
          <w:szCs w:val="15"/>
        </w:rPr>
        <w:br/>
      </w:r>
      <w:r>
        <w:rPr>
          <w:color w:val="000000"/>
          <w:szCs w:val="15"/>
        </w:rPr>
        <w:t xml:space="preserve">A tipikus prágai vagy tipikus cseh étel a knédli sült hússal és savanyúkáposztával – meg az elmaradhatatlan sörrel. Knédli van többféle is: a klasszikusnak számító zsemlyés – apróra vágott zsemlyét tesznek a tésztájába. Van a krumplis – a legközkedveltebb, továbbá a füstölt apróra vágott sertéshúzt tartalmazó. A desszertek közül sok helyen kinálják a gyümölcsös knédlit, ami nem más, mint a szilvás vagy sárgabarackos gombóc cseh megfelelõje, nem cukros zsemlyemorzsába görgetik, mint magyarhonban sok helyütt, hanem túróval és porcukorral szórva szolgálják fel. Az almásrétes ugyanolyan közkedvelt, mint Magyarországon. Ja kérem, a Monarchia. Bizony, a cseh konyha sok lisztet használ, a levesek is sûrû levesek, viszont ha a legfinomabbat akarjuk megkóstolni válasszuk a Kulajdát, a Šumavai savanyú gombalevest sok gombával. Sör – Csehországban az egy fõre esõ évi sörfogyasztás eléri a 157 litert, és ebben a csehek világelsõk. A jó borhoz hasonlóan a jó sörnek sem kell cégér, bár az utóbbi néhány évben a sörgyártók a televízióban rendszeresen reklámozzák termékeiket. És Švejk jóslata sem következett be, miszerint az a kormány, amely felviszi a sör árát, megbukik. A klasszikus, turisták által gyakran látogatott helyek drágábbak, a népiesebb kocsmák árai is népiesebbek. </w:t>
      </w:r>
    </w:p>
    <w:p>
      <w:pPr>
        <w:pStyle w:val="Normal"/>
        <w:jc w:val="both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center"/>
        <w:rPr/>
      </w:pPr>
      <w:r>
        <w:rPr>
          <w:rStyle w:val="Text11kekbold1"/>
          <w:rFonts w:cs="Times New Roman"/>
          <w:color w:val="000000"/>
          <w:sz w:val="32"/>
        </w:rPr>
        <w:t>Ünnepnapok</w:t>
      </w:r>
    </w:p>
    <w:p>
      <w:pPr>
        <w:pStyle w:val="NormlWeb"/>
        <w:spacing w:lineRule="atLeast" w:line="225"/>
        <w:jc w:val="center"/>
        <w:rPr/>
      </w:pPr>
      <w:r>
        <w:rPr>
          <w:szCs w:val="15"/>
        </w:rPr>
        <w:br/>
      </w:r>
      <w:r>
        <w:rPr>
          <w:color w:val="000000"/>
          <w:szCs w:val="15"/>
        </w:rPr>
        <w:t xml:space="preserve">Január 1 - Újév, a független Cseh Köztársaság megalakulása </w:t>
        <w:br/>
        <w:t xml:space="preserve">Változó - Húsvéthétfõ </w:t>
        <w:br/>
        <w:t xml:space="preserve">Május 1 - a munka ünnepe </w:t>
        <w:br/>
        <w:t xml:space="preserve">Május 8 - felszabadulás </w:t>
        <w:br/>
        <w:t xml:space="preserve">Július 5 - A szláv apostolok Szent Ciril és Metód   </w:t>
        <w:br/>
        <w:t xml:space="preserve">Július 6 - Husz János /1415/ </w:t>
        <w:br/>
        <w:t xml:space="preserve">Szeptember 28 - Szent Vencel </w:t>
        <w:br/>
        <w:t xml:space="preserve">Október 28 - a csehszlovák önálló állam kikiáltása </w:t>
        <w:br/>
        <w:t xml:space="preserve">November 17 - A szabadságért és demokráciáért vívott harc napja </w:t>
        <w:br/>
        <w:t xml:space="preserve">December 24 - Ádám, Éva </w:t>
        <w:br/>
        <w:t xml:space="preserve">December 25 - Nagykarácsony </w:t>
        <w:br/>
        <w:t xml:space="preserve">December 26 - Karácsony 2. ünnepe, István </w:t>
      </w:r>
    </w:p>
    <w:p>
      <w:pPr>
        <w:pStyle w:val="NormlWeb"/>
        <w:spacing w:lineRule="atLeast" w:line="225"/>
        <w:jc w:val="both"/>
        <w:rPr>
          <w:b/>
          <w:b/>
          <w:bCs/>
          <w:color w:val="000000"/>
          <w:sz w:val="28"/>
          <w:szCs w:val="15"/>
        </w:rPr>
      </w:pPr>
      <w:r>
        <w:rPr>
          <w:b/>
          <w:bCs/>
          <w:color w:val="000000"/>
          <w:sz w:val="28"/>
          <w:szCs w:val="15"/>
        </w:rPr>
      </w:r>
    </w:p>
    <w:p>
      <w:pPr>
        <w:pStyle w:val="NormlWeb"/>
        <w:spacing w:lineRule="atLeast" w:line="225"/>
        <w:jc w:val="center"/>
        <w:rPr>
          <w:b/>
          <w:b/>
          <w:bCs/>
          <w:color w:val="000000"/>
          <w:sz w:val="36"/>
          <w:szCs w:val="15"/>
        </w:rPr>
      </w:pPr>
      <w:r>
        <w:rPr>
          <w:b/>
          <w:bCs/>
          <w:color w:val="000000"/>
          <w:sz w:val="36"/>
          <w:szCs w:val="15"/>
        </w:rPr>
        <w:t>Prága</w:t>
      </w:r>
    </w:p>
    <w:p>
      <w:pPr>
        <w:pStyle w:val="NormlWeb"/>
        <w:spacing w:lineRule="atLeast" w:line="225"/>
        <w:jc w:val="both"/>
        <w:rPr/>
      </w:pPr>
      <w:r>
        <w:rPr>
          <w:color w:val="000000"/>
          <w:szCs w:val="15"/>
        </w:rPr>
        <w:t xml:space="preserve">A város rendelkezik mindazzal, amivel egy tökéletes világvárosnak rendelkeznie kell. Lakosainak száma meghaladja az egymilliót. Az európai fővárosok sorában egyedüliként meg tudta őrizni érintetlen városképét. 1945 májusában az ellenállás és a vörös hadsereg igen rövid idő alatt szabadította fel a várost, így ostromot nem szenvedett. Az ezt követő negyven évet a modernizáció hiánya követte, melyben a város kimaradt az álandó, más európai városok harmóniáját megtörő újjáépítésektől. Sokféle épület emelkedik itt, a polgárháztól a palotáig, s szecessziós apartmanháztól a kubista kávéházig. Utcáin és sikátoraiban mindig nagy a siető tömeg, amelyet az egyre növekvő számú turista és látogató is gyarapít.   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Károly-híd</w:t>
      </w:r>
      <w:r>
        <w:rPr>
          <w:szCs w:val="15"/>
        </w:rPr>
        <w:br/>
      </w:r>
      <w:r>
        <w:rPr>
          <w:color w:val="000000"/>
          <w:szCs w:val="15"/>
        </w:rPr>
        <w:t>Prága egyik jelképévé vált. A barokk korban, fokozatosan helyezték el rajta az egyes szobrokat és szoborcsoportokat, számuk 30. Elsõként a Nepomuki Szent Jánost ábrázoló került ide. Említésre méltók a híd két végét lezáró gótikus tornyok is. Az elsõ prágai kõhíd építését megelõzõen kikérték az asztrológusok és zsidó kabbala tudósainak a véleményét az építés megkezdésének megfelelõ idõpontját illetõen. A csillagok az Oroszlán jegyét jelölték meg és az 135797531 számsort: 1357 év 9 hónapjának 7. napján 5.31 órakor helyezték le a híd alapkövét.</w:t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>
          <w:b/>
          <w:bCs/>
          <w:color w:val="000000"/>
          <w:sz w:val="20"/>
          <w:szCs w:val="15"/>
          <w:lang w:val="en-US" w:eastAsia="en-US"/>
        </w:rPr>
        <w:drawing>
          <wp:anchor behindDoc="0" distT="47625" distB="47625" distL="47625" distR="4762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line">
              <wp:posOffset>-62230</wp:posOffset>
            </wp:positionV>
            <wp:extent cx="1428750" cy="952500"/>
            <wp:effectExtent l="0" t="0" r="0" b="0"/>
            <wp:wrapSquare wrapText="bothSides"/>
            <wp:docPr id="4" name="cseh_ho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seh_hom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line">
              <wp:posOffset>-62230</wp:posOffset>
            </wp:positionV>
            <wp:extent cx="1428750" cy="952500"/>
            <wp:effectExtent l="0" t="0" r="0" b="0"/>
            <wp:wrapSquare wrapText="bothSides"/>
            <wp:docPr id="5" name="prag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aga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line">
              <wp:posOffset>-62230</wp:posOffset>
            </wp:positionV>
            <wp:extent cx="1428750" cy="962025"/>
            <wp:effectExtent l="0" t="0" r="0" b="0"/>
            <wp:wrapSquare wrapText="bothSides"/>
            <wp:docPr id="6" name="cseh_hom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seh_hom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sz w:val="24"/>
        </w:rPr>
      </w:pPr>
      <w:r>
        <w:rPr/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sz w:val="24"/>
        </w:rPr>
        <w:t xml:space="preserve"> </w:t>
      </w:r>
      <w:r>
        <w:rPr>
          <w:rStyle w:val="Text11kekbold1"/>
          <w:rFonts w:cs="Times New Roman"/>
          <w:color w:val="000000"/>
          <w:sz w:val="24"/>
        </w:rPr>
        <w:t xml:space="preserve">A prágai vár </w:t>
      </w:r>
      <w:r>
        <w:rPr>
          <w:color w:val="000000"/>
          <w:szCs w:val="15"/>
        </w:rPr>
        <w:t>mindig a cseh királyok székhelyeként szolgált. Mai külsejét elsõsorban a Mária Terézia korában végzett változtatásoknak köszönheti. A testõrök által védett fõkapun belépve érkezünk az Elsõ Várudvarra, majd a Mátyás /Habsburg/ kapun át továbblépdelve jutunk a tágas Második Udvarra, amely a XVI. században nyerte el mai formáját. Megemlítendõ az udvart díszítõ Szent Kereszt kápolna, valamint a tér túloldalán található Vár-Galéria. A turisták azonban a Harmadik Várudvar felé tartanak a hivatalosan Szent Vitus, Vencel és Adalbert nevét viselõ katedrális felé, amely a köztudatban továbbra is csak az elsõ szent nevét viselve Szent Vitus katedrális. 930 körül építtette ezen a helyen az elsõ szentélyt Vencel fejedelem, majd Spytihnìv korában háromhajós román bazilikává bõvült, azonban a legnagyobb változások IV Károly korában 1344 és 1352 között következtek be. A fõtorony befejezése 1564-ig váratott magára. Az építési szünetek oka a huszita háborúk kitörése, majd a harmincéves háború bizonytalan idõszaka volt. A templom keleti, XIV. századbeli része és a föléje emelt fõtorony kiegészítéseként 1860 és 1929 között épült fel a nyugati szárny a két neogótikus toronnyal Szt. Vencel halálának 1000. évfordul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Az Óváros-teret</w:t>
      </w:r>
      <w:r>
        <w:rPr>
          <w:rStyle w:val="Text11kekbold1"/>
          <w:rFonts w:cs="Times New Roman"/>
          <w:sz w:val="24"/>
        </w:rPr>
        <w:t xml:space="preserve"> </w:t>
      </w:r>
      <w:r>
        <w:rPr>
          <w:color w:val="000000"/>
          <w:szCs w:val="15"/>
        </w:rPr>
        <w:t>az útikönyvek öt csillaggal szokták jelölni. Területe eléri a 9000 m2-t, és számos fontos esemény színhelye volt a múltban. 1621. június 21-én a II. Ferdinánd elleni felkelésben részt vett 27 fõurat és polgárt fejezték itt le, de itt kiáltották ki az önálló Csehszlovákiát is 1918-ban – majd 1948-ban ezen a téren jelentette be Klement Gottwald Csehszlovákia szocialista rendszerû újjáépítését. Husz János szobra 1915 óta díszíti a teret, és a prédikátor megégetésének 500. évfordulója alkalmából került ide.óján.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sz w:val="24"/>
        </w:rPr>
        <w:t xml:space="preserve"> </w:t>
      </w:r>
      <w:r>
        <w:rPr>
          <w:rStyle w:val="Text11kekbold1"/>
          <w:rFonts w:cs="Times New Roman"/>
          <w:color w:val="000000"/>
          <w:sz w:val="24"/>
        </w:rPr>
        <w:t>A Városháza</w:t>
      </w:r>
      <w:r>
        <w:rPr>
          <w:rStyle w:val="Text11kekbold1"/>
          <w:rFonts w:cs="Times New Roman"/>
          <w:sz w:val="24"/>
        </w:rPr>
        <w:t xml:space="preserve"> </w:t>
      </w:r>
      <w:r>
        <w:rPr>
          <w:color w:val="000000"/>
          <w:szCs w:val="15"/>
        </w:rPr>
        <w:t>épületegyüttese évszázadokig tartó bõvítések és felújítások eredményeként nyerte el mai formáját. A folyamat kisebb-nagyobb szünetekkel a XIX. század elsõ feléig tartott. A legnagyobb károkat az épületekben a 2. világháború okozta, amikor annak utolsó napjaiban a keleti és északi részek tûzvész következtében összeomlottak</w:t>
      </w:r>
      <w:r>
        <w:rPr>
          <w:rStyle w:val="Text11kekbold1"/>
          <w:rFonts w:cs="Times New Roman"/>
          <w:sz w:val="24"/>
        </w:rPr>
        <w:t>Orloj</w:t>
      </w:r>
      <w:r>
        <w:rPr>
          <w:color w:val="000000"/>
          <w:szCs w:val="15"/>
        </w:rPr>
        <w:br/>
        <w:t xml:space="preserve">A Városháza legismertebb látványossága az Orloj, talán 1410-bõl való és 3 önálló részbõl áll: bábjáték, szférakör és naptár. Minden kerek órában kinyílik az ablak, és az idõ múlását jelképezõ halál elõvezeti a 12 apostolt. A felsõ nagyméretû óralap a szfératábla, a Nap és a Hold mozgását mutatja, mind a mai idõszámítás szerintit, mind a napnyugtával kezdõdõ régi cseh idõt. Körülötte az állatöv jegyei láthatók. A kalendárium, az alsó nagyméretû óralap 1866-ból származik, és a kor legnagyobb festõjének alkotása. A legenda szerint képes az Orloj megjósolni a veszedelmeket. A misztikumok kedvelõinek írjuk ide: legutóbb a nagy 2002-es árvíz elõtt pár nappal állt le a szerkezet.... 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Zsidóváros</w:t>
      </w:r>
      <w:r>
        <w:rPr>
          <w:szCs w:val="15"/>
        </w:rPr>
        <w:br/>
      </w:r>
      <w:r>
        <w:rPr>
          <w:color w:val="000000"/>
          <w:szCs w:val="15"/>
        </w:rPr>
        <w:t>A Zsidóváros az Óváros-tértõl északra a Moldva irányában található. Magvát két, már a XI. században létezõ település képezte. A Zsidóvároson belül az élet a zsinagógák körül zajlott. A fõ zsinagóga a különös nevû Régiúj a XIII századból, a XIV. század elején elõcsarnokot, a XVII. században pedig két adószedõ pénztárt építettek hozzá. Az oldalhajót a XVIII. században a nõk számára toldották a zsinagógához. A XV. századtól kezdve a zsidók arra kényszerültek, hogy halottaikat városukon belül temessék el, ekkor keletkezett a Régi Zsidó Temetõ, amely egyedülálló a világon. Mindenek között a leghíresebb síremlék Jehudi Löw ben Bezalelé /1523-1609/ akit az egész világ csak Löw rabbiként ismer Az õ nevével kapcsolódik össze a Gólem története is. A legenda szerint a rabbi egy agyagóriást alkotott, a Gólemet, akinek feladata az otthoni munkák elvégzése volt. Egy alkalommal azonban felügyelet nélkül hagyta, és a hatalmas erejû óriás összetört, ami csak az útjába került. A rabbi hazasietett, kivette a Gólem szájából a varázsigét tartalmazó papirost, mire az összeomlott és darabokra tört. Tetemét a Régiúj zsinagóga padlásán helyezték el. A zsidók csak 1848-ban kaptak polgárjogokat. 1896 után a Zsidóváros azaz Josefov nagy részét lebontották, csupán a zsinagógák maradtak meg.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Orloj</w:t>
      </w:r>
      <w:r>
        <w:rPr>
          <w:szCs w:val="15"/>
        </w:rPr>
        <w:br/>
      </w:r>
      <w:r>
        <w:rPr>
          <w:color w:val="000000"/>
          <w:szCs w:val="15"/>
        </w:rPr>
        <w:t>A Városháza legismertebb látványossága az Orloj, talán 1410-bõl való és 3 önálló részbõl áll: bábjáték, szférakör és naptár. Minden kerek órában kinyílik az ablak, és az idõ múlását jelképezõ halál elõvezeti a 12 apostolt. A felsõ nagyméretû óralap a szfératábla, a Nap és a Hold mozgását mutatja, mind a mai idõszámítás szerintit, mind a napnyugtával kezdõdõ régi cseh idõt. Körülötte az állatöv jegyei láthatók. A kalendárium, az alsó nagyméretû óralap 1866-ból származik, és a kor legnagyobb festõjének alkotása. A legenda szerint képes az Orloj megjósolni a veszedelmeket. A misztikumok kedvelõinek írjuk ide: legutóbb a nagy 2002-es árvíz elõtt pár nappal állt le a szerkezet....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 xml:space="preserve">A Vencel-tér </w:t>
      </w:r>
      <w:r>
        <w:rPr>
          <w:color w:val="000000"/>
          <w:szCs w:val="15"/>
        </w:rPr>
        <w:t>mindenki ismeri, tulajdonképpen nem tér, hanem egy hosszú és széles utca, nagyon hasonlatos például a barcelónai Plaza Espana-hoz. 750 m hosszú és 60 m széles. A tér felett a Nemzeti Múzeum /1890-bõl, magasföldszintes, kétemeletes neoreneszánsz épület, homlokzata 100 m hosszú/ és a Szent Vencel szobor uralkodik. A lovon ülõ Szent Vencel fejedelmet a négy cseh védõszent veszi körül: Ludmila, Ágnes, Adalbert és Prokop. A szobor Josef Václav Myslibek mûve, 1913-ban leplezték le.</w:t>
      </w:r>
      <w:r>
        <w:rPr>
          <w:rStyle w:val="Text11kekbold1"/>
          <w:rFonts w:cs="Times New Roman"/>
          <w:sz w:val="24"/>
        </w:rPr>
        <w:t xml:space="preserve"> </w:t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lWeb"/>
        <w:spacing w:lineRule="atLeast" w:line="225"/>
        <w:jc w:val="both"/>
        <w:rPr>
          <w:rStyle w:val="Text11kekbold1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Moldva folyó</w:t>
      </w:r>
    </w:p>
    <w:p>
      <w:pPr>
        <w:pStyle w:val="NormlWeb"/>
        <w:spacing w:lineRule="atLeast" w:line="225"/>
        <w:jc w:val="both"/>
        <w:rPr/>
      </w:pPr>
      <w:r>
        <w:rPr>
          <w:color w:val="000000"/>
          <w:szCs w:val="15"/>
        </w:rPr>
        <w:t>Különleges színfolt a cseh fõváros közlekedésében a Moldva folyón zajló kishajóforgalom. A hajóról megtekinthetõ többek között Vyšehrad, Nemzeti Szinház, Károly híd, prágai vár. A hajók április1-tõl október31-ig közlekednek. Végig a Moldva partján, érintve többek között a Nemzeti Múzeumot, a prágai várat, Károly hidat, Lorettó kápolnát, Szent Vitus katedrálist közlekedik a prágai turista busz, mellyel gyorsan és kényelmesen megtekintheti Prága nevezetességeit.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Közlekedés</w:t>
      </w:r>
    </w:p>
    <w:p>
      <w:pPr>
        <w:pStyle w:val="NormlWeb"/>
        <w:spacing w:lineRule="atLeast" w:line="225"/>
        <w:jc w:val="both"/>
        <w:rPr/>
      </w:pPr>
      <w:r>
        <w:rPr/>
        <w:t>Prágában három metróvonal hivatott megoldani a tömegközlekedés legszámottevõbb részét. A villamosok, autóbuszok is hozzájárulnak ennek megoldásához. A Petøin hegyre közlekedõ fogaskerekû is ide tartozik. Jegyet a dohányboltokban, a metró automatáiban, a közlekedési vállalat jegyeladóiban vásárolhatunk. Az alapjegy ára 12 cseh korona, amellyel munkanapokon 60 percig utazhatunk, átszállni is lehet, illetve az éjszakai órákban, valamint munkaszüneti napokon 90 percig érvényesek. Vásárolhatók 8 kornás jegyek is, ezek azonban átszállásra nem jogosítanak, és felhasználási idejük 15 perc vagy 4 metrómegálló. A gyermekek /6-15 évesig/ kedvezményes jegyeket vehetnek igénybe.</w:t>
      </w:r>
    </w:p>
    <w:p>
      <w:pPr>
        <w:pStyle w:val="NormlWeb"/>
        <w:spacing w:lineRule="atLeast" w:line="225"/>
        <w:jc w:val="both"/>
        <w:rPr/>
      </w:pPr>
      <w:r>
        <w:rPr>
          <w:rStyle w:val="Text11kekbold1"/>
          <w:rFonts w:cs="Times New Roman"/>
          <w:color w:val="000000"/>
          <w:sz w:val="24"/>
        </w:rPr>
        <w:t>Parkolás</w:t>
      </w:r>
      <w:r>
        <w:rPr>
          <w:szCs w:val="15"/>
        </w:rPr>
        <w:br/>
      </w:r>
      <w:r>
        <w:rPr>
          <w:color w:val="000000"/>
          <w:szCs w:val="15"/>
        </w:rPr>
        <w:t>A legmegfelelõbb megoldás valamelyik nagy mentesitõ parkolóban hagyni a kocsit és metróval utazni a központba. Az elsõ kerületben például tilos a parkolás, vannak ugyan parkolóházak, stb. áruk azonban 1 napra 700 cseh korona körül mozog. A Prágát Pozsonnyal összekötõ autópálya közelében is találunk ilyen mentesítõ - aránylag olcsó - parkolókat az Opatov vagy a Chodov metrómegállók közelében. Ha azonban más útvonalon érkezünk a cseh fõvárosba, kihasználhatjuk a Skalka, Zlièin, Palmovka, Nové Butovice, Radlická, Rajská zahrada vagy a Nádraži Holešovice megállók közelében létesitett parkolókat is.</w:t>
      </w:r>
    </w:p>
    <w:p>
      <w:pPr>
        <w:pStyle w:val="Normal"/>
        <w:jc w:val="both"/>
        <w:rPr/>
      </w:pPr>
      <w:r>
        <w:rPr>
          <w:rStyle w:val="Text11kekbold1"/>
          <w:rFonts w:cs="Times New Roman"/>
          <w:color w:val="000000"/>
          <w:sz w:val="24"/>
        </w:rPr>
        <w:t>Beutazási feltételek</w:t>
      </w:r>
    </w:p>
    <w:p>
      <w:pPr>
        <w:pStyle w:val="Normal"/>
        <w:jc w:val="both"/>
        <w:rPr/>
      </w:pPr>
      <w:r>
        <w:rPr>
          <w:color w:val="000000"/>
          <w:szCs w:val="15"/>
        </w:rPr>
        <w:t>A kétoldalú vízummentességi megállapodás szerint magyar állampolgár - amennyiben tartózkodásának célja nem munkavállalással vagy egyéb jövedelemszerzõ tevékenységgel függ össze - 90 napig tartózkodhat vízum nélkül Csehországban. Belépéskor útlevelének még minimum 180 napig érvényesnek kell lennie.A beutazó turistának megfelelõ pénzügyi fedezettel kell rendelkezni. A hosszabb idejû tartózkodás anyagi fedezetének igazolására elfogadják az utazási iroda igazolását is. Az országba való belépéskor ajánlatos a nagyobb valutaösszeget és a személyi szükségletet meghaladó pénzeszközöket is a cseh vámszerveknek bejelenteni, és errõl írásbeli igazolást kérni (200.000 cseh korona összértéket meghaladó cseh bankjegyek és érmék, külföldi valuta, valamint úti csekkek esetében). A gépkocsival történõ utazáskor a kötelezõ biztosítást igazoló ún. zöld kártya felmutatását kérhetik a belépéskor, illetve az országúti ellenõrzés során</w:t>
      </w:r>
    </w:p>
    <w:p>
      <w:pPr>
        <w:pStyle w:val="Normal"/>
        <w:jc w:val="both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Heading3"/>
        <w:rPr/>
      </w:pPr>
      <w:r>
        <w:rPr/>
        <w:t>Jótanácsok utazáshoz</w:t>
      </w:r>
    </w:p>
    <w:p>
      <w:pPr>
        <w:pStyle w:val="Normal"/>
        <w:jc w:val="both"/>
        <w:rPr/>
      </w:pPr>
      <w:r>
        <w:rPr/>
        <w:t>Csehország időjárása meglehetősen változatos, a környező hegyvidékek által. A jelenség téli pozitívuma a megbízható hótakaró, amely talán legjobban vonzza a turizmust. Télen a nappalok és éjszakák hidegek, gyakori a hőmérséklet inverzió, amelynek kellemetlen hatása az, hogy szennyezett a levegő. Ilyen terület az országban az észak-csehországi barnaszénmedence, ahol ugyancsak szennyezett a levegő. A téli turizmust kicsit visszafogja, hogy a nappalok rövidek, ezért sok látványosság korán bezár. A tavasz késve érkezik, de a szirombontás után Prágát ellepik a turisták, ezért nehezebb szállást találn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magyar-cseh külgazdasági kapcsolatok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hország a 10. (exportban a 12., importban a 10.) legnagyobb kereskedelmi partnerünk. Magyarország Csehország 12. (exportban 9., importban 12.) legfontosabb kereskedelmi partne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ivitelünk értéke (1053,3 M euró) 34,6 %-kal, a behozatalé (1321,3 M euró) 21,3 %-kal bőv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ortunk egyötödét a gépkocsi motorok szállítása teszi ki. Közel háromszorosára nőtt a Csehországba irányuló mobiltelefon-exportunk, televízió-kivitelünk megduplázódott, mintegy kétharmadával nőtt vas- és acélkivitelünk. További jelentős exporttermékek: gyógyszer, papír és alumínium termékek, hús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mportban meghatározó a televíziók és azok alkatrészeinek kivitele. A második legnagyobb importcikk a gépkocsik és alkatrésze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vszázadok gyakorlatával ellentétben Csehországnak agrártöbblete alakult ki tavaly hazánkkal szemben. A cseh export sikeres expanziójában csokoládékészítmények, a cukor, élő állatok, tejtermékek és a sör játszottak központi szerep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 magyar – cseh külkereskedelem áruszerkezete (M EU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1110"/>
        <w:gridCol w:w="1110"/>
        <w:gridCol w:w="1110"/>
        <w:gridCol w:w="1110"/>
        <w:gridCol w:w="11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VITEL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ZATAL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sszese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2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8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lelmiszer, ital, dohán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ersanyago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iahordozó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dolgozott termék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4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épek, gépi berendezése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rtékváltozás és a forgalom megoszlása a 2004. évben (%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65"/>
        <w:gridCol w:w="1665"/>
        <w:gridCol w:w="1665"/>
        <w:gridCol w:w="166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EX (2004/2003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GOSZLÁ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VITE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OZATA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VITE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HOZAT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sszese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lelmiszer, ital, dohán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yersanyago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iahordozó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dolgozott terméke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épek, gépi berendezése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őkebefektetések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gnagyobb és egyben legdinamikusabban beruházó magyar befektető, a BorsodChem 2006-ra megduplázza eredeti, 25 millió dolláros befektetését. Folyamatos fejlesztéseket hajt végre a Danubius is Mariánské- lázně-i gyógyszállóiban. A Trigránit beruházásában épülő prágai szálloda és irodaház átadását 2005 végére tervezik, és folyamatban van a prágai Smíchov-i pályaudvarhoz kapcsolódó ingatlanfejlesztési pályázatának elbírálása.</w:t>
      </w:r>
    </w:p>
    <w:p>
      <w:pPr>
        <w:pStyle w:val="Heading2"/>
        <w:rPr>
          <w:i/>
          <w:i/>
        </w:rPr>
      </w:pPr>
      <w:r>
        <w:rPr>
          <w:i/>
        </w:rPr>
        <w:t>Gazdaságdiplomácia és kereskedelemfejlesztési események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04 elején megélénkültek gazdasági intézményi kapcsolataink. Csehországban kétoldalú piacvédelmi konzultációra, V4 közlekedési miniszteri találkozóra, V4 mezőgazdasági miniszteri találkozóra, V4 OECD szakértői konzultációra, informatikai közigazgatási államtitkári látogatásra és a közúti vegyes bizottsági ülésre is sor kerü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KM delegációja 2004. szeptemberében ellentételezési és a befektetés-ösztönzési konzultációt folytato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05 februárjában a GKM a cseh Ipari és Kereskedelmi Minisztériummal aktuális külgazdasági és külgazdaság-politikai kérdésekről, valamint a WTO tárgyalási fordulójával összefüggő kérdésekről tárgya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ülgazdasági attasé képviselte hazánkat az EBESZ májusi prágai Gazdasági Fórumán, és részt vett a cseh-magyar tudományos és technológiai vegyes bizottság munkáj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ehország gazdasági mutató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47"/>
        <w:gridCol w:w="924"/>
        <w:gridCol w:w="924"/>
        <w:gridCol w:w="924"/>
        <w:gridCol w:w="924"/>
        <w:gridCol w:w="924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DP értéke folyóár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 EU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DP növekedése változatlan ár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egy főre jutó GDP folyó ár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zerEUR/f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infláci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kanélküliségi rát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*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export érték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 EU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import érték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 EU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folyó fizetési mérleg egyenleg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 EU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5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özvetlen működőtőke impor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 EU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vetlen működőtőke expor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 EU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költségvetés egyenlege a GDP %-ába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Megjegyzés: módszertani változás mia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indkét irányból határstatisztika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  <w:gridCol w:w="1276"/>
        <w:gridCol w:w="1275"/>
        <w:gridCol w:w="1276"/>
        <w:gridCol w:w="1283"/>
      </w:tblGrid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StrongEmphasis"/>
              </w:rPr>
              <w:t>Állampolgárság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StrongEmphasis"/>
              </w:rPr>
              <w:t>200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StrongEmphasis"/>
              </w:rPr>
              <w:t>20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StrongEmphasis"/>
              </w:rPr>
              <w:t>2003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Style w:val="StrongEmphasis"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1879"/>
        <w:gridCol w:w="1880"/>
        <w:gridCol w:w="1880"/>
        <w:gridCol w:w="1887"/>
      </w:tblGrid>
      <w:tr>
        <w:trPr/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rPr/>
            </w:pPr>
            <w:r>
              <w:rPr/>
              <w:t>Cseh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/>
              <w:t>1531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/>
              <w:t>28839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/>
              <w:t>21422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Web"/>
              <w:spacing w:before="280" w:after="0"/>
              <w:jc w:val="center"/>
              <w:rPr/>
            </w:pPr>
            <w:r>
              <w:rPr/>
              <w:t>3249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Cs w:val="15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Text11kekbold1">
    <w:name w:val="text-11-kek-bold1"/>
    <w:basedOn w:val="Bekezdsalapbettpusa"/>
    <w:qFormat/>
    <w:rPr>
      <w:rFonts w:ascii="Verdana" w:hAnsi="Verdana" w:cs="Verdana"/>
      <w:b/>
      <w:bCs/>
      <w:i w:val="false"/>
      <w:iCs w:val="false"/>
      <w:caps w:val="false"/>
      <w:smallCaps w:val="false"/>
      <w:color w:val="476397"/>
      <w:sz w:val="17"/>
      <w:szCs w:val="17"/>
    </w:rPr>
  </w:style>
  <w:style w:type="character" w:styleId="Text1">
    <w:name w:val="text1"/>
    <w:basedOn w:val="Bekezdsalapbettpusa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azintext">
    <w:name w:val="magazin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7:00Z</dcterms:created>
  <dc:creator>Energy</dc:creator>
  <dc:description/>
  <dc:language>en-US</dc:language>
  <cp:lastModifiedBy>Energy</cp:lastModifiedBy>
  <cp:lastPrinted>2006-03-29T20:56:00Z</cp:lastPrinted>
  <dcterms:modified xsi:type="dcterms:W3CDTF">2006-05-17T18:03:00Z</dcterms:modified>
  <cp:revision>11</cp:revision>
  <dc:subject/>
  <dc:title>Csehország</dc:title>
</cp:coreProperties>
</file>